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sectPr>
          <w:type w:val="nextPage"/>
          <w:pgSz w:w="11906" w:h="16838"/>
          <w:pgMar w:left="1440" w:right="884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drawing>
          <wp:inline distT="0" distB="0" distL="0" distR="0">
            <wp:extent cx="6079490" cy="848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85" w:before="34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чая программа по музыке на уровне 3 класса началь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учающихся, представленной в Примерной про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«Искусство» (Музыка)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АЯ ХАРАКТЕРИСТИКА УЧЕБНОГО ПРЕДМЕТА «МУЗЫКА»</w:t>
      </w:r>
    </w:p>
    <w:p>
      <w:pPr>
        <w:pStyle w:val="Normal"/>
        <w:autoSpaceDE w:val="false"/>
        <w:spacing w:lineRule="auto" w:line="268" w:before="166" w:after="0"/>
        <w:ind w:right="576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 как способ, форма и опыт самовыражения и естественного радостного мировосприятия.</w:t>
      </w:r>
    </w:p>
    <w:p>
      <w:pPr>
        <w:pStyle w:val="Normal"/>
        <w:autoSpaceDE w:val="false"/>
        <w:spacing w:lineRule="auto" w:line="285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 пение, игра на доступных музыкальных инструментах, различные формы музыкального движения. В ходе актив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autoSpaceDE w:val="false"/>
        <w:spacing w:lineRule="auto" w:line="268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</w:t>
      </w:r>
    </w:p>
    <w:p>
      <w:pPr>
        <w:pStyle w:val="Normal"/>
        <w:autoSpaceDE w:val="false"/>
        <w:spacing w:lineRule="auto" w:line="268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«искусство интонируемого смысла» (Б. В. Асафьев).</w:t>
      </w:r>
    </w:p>
    <w:p>
      <w:pPr>
        <w:pStyle w:val="Normal"/>
        <w:autoSpaceDE w:val="false"/>
        <w:spacing w:lineRule="auto" w:line="280" w:before="72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autoSpaceDE w:val="false"/>
        <w:spacing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дним из наиболее важных направлений музыкального воспитания является развит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sectPr>
          <w:type w:val="nextPage"/>
          <w:pgSz w:w="11906" w:h="16838"/>
          <w:pgMar w:left="666" w:right="650" w:gutter="0" w:header="0" w:top="298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 от традиционных фольклорных игр и театрализованных представлений к звуковым импровизациям, направленным на освоение жанровых особенностей,</w:t>
      </w:r>
    </w:p>
    <w:p>
      <w:pPr>
        <w:pStyle w:val="Normal"/>
        <w:autoSpaceDE w:val="false"/>
        <w:spacing w:lineRule="exact" w:line="220" w:before="0" w:after="72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лементов музыкального языка, композиционных принципов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 ЗАДАЧИ ИЗУЧЕНИЯ УЧЕБНОГО ПРЕДМЕТА «МУЗЫКА»</w:t>
      </w:r>
    </w:p>
    <w:p>
      <w:pPr>
        <w:pStyle w:val="Normal"/>
        <w:autoSpaceDE w:val="false"/>
        <w:spacing w:lineRule="auto" w:line="268" w:before="166" w:after="0"/>
        <w:ind w:right="720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autoSpaceDE w:val="false"/>
        <w:spacing w:lineRule="auto" w:line="280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ная цель реализации программы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процессе конкретизации учебных целей их реализация осуществляется по следующим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правлениям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) становление системы ценностей обучающихся в единстве эмоциональной и познавательной сфер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) 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) формирование творческих способностей ребёнка, развитие внутренней мотивации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узицированию.</w:t>
      </w:r>
    </w:p>
    <w:p>
      <w:pPr>
        <w:pStyle w:val="Normal"/>
        <w:autoSpaceDE w:val="false"/>
        <w:spacing w:lineRule="auto" w:line="261" w:before="70" w:after="0"/>
        <w:ind w:left="18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ажнейшими задачами в начальной школе являются: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 Формирование эмоционально-ценностной отзывчивости на прекрасное в жизни и в искусств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86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. 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autoSpaceDE w:val="false"/>
        <w:spacing w:lineRule="auto" w:line="268" w:before="70" w:after="0"/>
        <w:ind w:right="720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. 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autoSpaceDE w:val="false"/>
        <w:spacing w:lineRule="auto" w:line="268" w:before="7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4. 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. Овладение предметными умениями и навыками в различных видах практическог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узицирования. Введение ребёнка в искусство через разнообразие видов музыкальной деятельности, в том числе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) Слушание (воспитание грамотного слушателя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б) Исполнение (пение, игра на доступных музыкальных инструментах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) Сочинение (элементы импровизации, композиции, аранжировки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) Музыкальное движение (пластическое интонирование, танец, двигательное моделирование и др.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) Исследовательские и творческие проект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6. 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86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7. 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8. 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СТО УЧЕБНОГО ПРЕДМЕТА «МУЗЫКА» В УЧЕБНОМ ПЛАНЕ</w:t>
      </w:r>
    </w:p>
    <w:p>
      <w:pPr>
        <w:sectPr>
          <w:type w:val="nextPage"/>
          <w:pgSz w:w="11906" w:h="16838"/>
          <w:pgMar w:left="666" w:right="648" w:gutter="0" w:header="0" w:top="292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66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autoSpaceDE w:val="false"/>
        <w:spacing w:lineRule="exact" w:line="220" w:before="0" w:after="7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0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азования учебный предмет «Музыка» входит в предметную область «Искусство», является обязательным для изучения и преподаётся в начальной школе с 1 по 4 класс включительно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держание предмета «Музыка» 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«Искусство» на протяжении всего курса школьного обуче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1 «Музыкальная грамота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2 «Народная музыка России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3 «Музыка народов мира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4 «Духовная музыка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5 «Классическая музыка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6 «Современная музыкальная культура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дуль № 7 «Музыка театра и кино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одуль № 8 «Музыка в жизни человека».</w:t>
      </w:r>
    </w:p>
    <w:p>
      <w:pPr>
        <w:sectPr>
          <w:type w:val="nextPage"/>
          <w:pgSz w:w="11906" w:h="16838"/>
          <w:pgMar w:left="666" w:right="890" w:gutter="0" w:header="0" w:top="2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19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учение предмета «Музыка» предполагает активную социо-культурную деятельнос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разовательной программы, как «Изобразительное искусство», «Литературное чтение»,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Окружающий мир», «Основы религиозной культуры и светской этики», «Иностранный язык» и др. Общее число часов, отведённых на изучение предмета «Музыка» в 3 классе, составляет 34 часа (не менее 1 часа в неделю)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80" w:before="346" w:after="0"/>
        <w:ind w:left="18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»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усские композиторы-классик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ворчество выдающихся отечественных композиторо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окальная музы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Человеческий голос — самый совершенный инструмент. Бережное отношение к своему голосу.</w:t>
      </w:r>
    </w:p>
    <w:p>
      <w:pPr>
        <w:pStyle w:val="Normal"/>
        <w:autoSpaceDE w:val="false"/>
        <w:spacing w:lineRule="auto" w:line="261" w:before="70" w:after="0"/>
        <w:ind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имфоническая музык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имфонический оркестр. Тембры, группы инструментов. Симфония, симфоническая картина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Инструментальная музык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Жанры камерной инструментальной музыки: этюд, пьеса. Альбом. Цикл. Сюита. Соната. Квартет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рограммная музык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граммная музыка. Программное название, известный сюжет, литературный эпиграф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Мастерство исполнителя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ворчество выдающихся исполнителей — певцов, инструменталистов, дирижёров. Консерватория, филармония, Конкурс имени П. И. Чайковского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Е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ропейские композиторы-классик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ворчество выдающихся зарубежных композиторов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M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дуль «МУЗЫКА ТЕАТРА И КИНО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Балет. Хореография — искусство танц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льные номера и массовые сцены балетного спектакля. Фрагменты, отдельные номера из балетов отечественных композиторов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Опера. Главные герои и номера оперного спектакля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рия, хор, сцена, увертюра — оркестровое вступление. Отдельные номера из опер русских и зарубежных композиторов</w:t>
      </w:r>
    </w:p>
    <w:p>
      <w:pPr>
        <w:sectPr>
          <w:type w:val="nextPage"/>
          <w:pgSz w:w="11906" w:h="16838"/>
          <w:pgMar w:left="666" w:right="650" w:gutter="0" w:header="0" w:top="298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M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дуль «МУЗЫКАЛЬНАЯ ГРАМОТА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Интервалы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ятие музыкального интервала. Тон, полутон. Консонансы: терция, кварта, квинта, секста, октава. Диссонансы: секунда, септим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Пента</w:t>
      </w:r>
      <w:r>
        <w:rPr>
          <w:rFonts w:eastAsia="DejaVu Serif;MS Gothic" w:cs="DejaVu Serif;MS Gothic" w:ascii="DejaVu Serif;MS Gothic" w:hAnsi="DejaVu Serif;MS Gothic"/>
          <w:color w:val="000000"/>
          <w:sz w:val="24"/>
          <w:lang w:val="ru-RU"/>
        </w:rPr>
        <w:t>​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тоник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ентатоника - пятиступенный лад, распространённый у многих народов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Тональность. Гамм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оника, тональность. Знаки при ключе. Мажорные и минорные тональности (до 2—3 знаков при ключе)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Музыкальный язык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емп, тембр. Динамика (форте, пиано, крещендо, диминуэндо и др.). Штрихи (стаккато, легато, акцент и др.)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итмические рисунки в размере 6/8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мер 6/8. Нота с точкой. Шестнадцатые. Пунктирный ритм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опровождение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ккомпанемент. Остинато. Вступление, заключение, проигрыш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Музыкальная форм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нтраст и повтор как принципы строения музыкального произведения. Двухчастная, трёхчастная и трёхчастная репризная форма. Рондо: рефрен и эпизоды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одуль «МУЗЫКА В ЖИЗНИ ЧЕЛОВЕКА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Красота и вдохновение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ление человека к красоте. Особое состояние — вдохновение. Музыка — возможность вместе переживать вдохновение, наслаждаться красотой. Музыкальное единство людей — хор, хоровод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одуль «НАРОДНАЯ МУЗЫКА РОССИИ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казки, мифы и легенды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родные сказители. Русские народные сказания, былины. Эпос народов России. Сказки и легенды о музыке и музыкантах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Жанры музыкального фольклор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льклорные жанры, общие для всех народов: лирические, трудовые, колыбельные песни, танцы и пляски. Традиционные музыкальные инструменты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Народные праздник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яды, игры, хороводы, праздничная символика — на примере одного или нескольких народных праздников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Фольклор народов Росси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узыкальные традиции, особенности народной музыки республик Российской Федерации. Жанры, интонации, музыкальные инструменты, музыканты-исполнител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Фольклор в творчестве профессиональных музыкантов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биратели фольклора. Народные мелодии в обработке композиторов. Народные жанры, интонации как основа для композиторского творчества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Кавказские мелодии и ритмы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узыкальные традиции и праздники, народные инструменты и жанры. Композиторы и музыканты-исполнители Грузии, Армении, Азербайджана. Близость музыкальной культуры этих стран с российскими республиками Северного Кавказа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есни верующих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олитва, хорал, песнопение, духовный стих. Образы духовной музыки в творчестве композиторов-классиков</w:t>
      </w:r>
    </w:p>
    <w:p>
      <w:pPr>
        <w:sectPr>
          <w:type w:val="nextPage"/>
          <w:pgSz w:w="11906" w:h="16838"/>
          <w:pgMar w:left="666" w:right="686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before="192" w:after="0"/>
        <w:ind w:right="57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овременные обработки классической музык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ятие обработки, творчество современных композиторов и исполнителей, обрабатывающих классическую музыку. Проблемная ситуация: зачем музыканты делают обработки классики?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346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6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освоения рабочей программы по музыке для начального общег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азования достигаются во взаимодействии учебной и воспитательной работы, урочной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Гражданско-патриотического воспит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российской гражданской идентичности; знание Гимна России и традиций ег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70" w:after="0"/>
        <w:ind w:right="115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Духовно-нравственного воспит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70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Эстетического воспит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Ценности научного позн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блюдение правил здорового и безопасного (для себя и других людей) образа жизни в окружающей среде;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72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Трудового воспит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autoSpaceDE w:val="false"/>
        <w:spacing w:lineRule="auto" w:line="261" w:before="70" w:after="0"/>
        <w:ind w:left="180" w:right="259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Экологического воспитания: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66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етапредметные результаты освоения основной образовательной программы, формируемые при изучении предмета «Музык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. Овладение универсальными познавательными действиями.</w:t>
      </w:r>
    </w:p>
    <w:p>
      <w:pPr>
        <w:sectPr>
          <w:type w:val="nextPage"/>
          <w:pgSz w:w="11906" w:h="16838"/>
          <w:pgMar w:left="666" w:right="650" w:gutter="0" w:header="0" w:top="298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Базовые логические действия: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ложенного учителем алгоритма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Базовые исследовательские действ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нительских навык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несколько вариантов решения творческой, исполнительской задачи, выбирать наиболее подходящий (на основе предложенных критериев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— целое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чина — следствие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лассификации, сравнения, исследования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бота с информацией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бирать источник получения информ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текстовую, видео-, графическую, звуковую, информацию в соответствии с учебной задач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музыкальные тексты (акустические и нотные) по предложенному учителем алгоритм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создавать схемы, таблицы для представления информации.</w:t>
      </w:r>
    </w:p>
    <w:p>
      <w:pPr>
        <w:sectPr>
          <w:type w:val="nextPage"/>
          <w:pgSz w:w="11906" w:h="16838"/>
          <w:pgMar w:left="666" w:right="720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2. Овладение универсальными коммуникативными действиям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Невербальная коммуникац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музыку как специфическую форму общения людей, стремиться поня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эмоционально-образное содержание музыкального высказыва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ступать перед публикой в качестве исполнителя музыки (соло или в коллективе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ербальная коммуникац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уважительное отношение к собеседнику, соблюдать правила ведения диалога и дискусс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знавать возможность существования разных точек зр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рректно и аргументированно высказывать своё мнен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роить речевое высказывание в соответствии с поставленной задач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здавать устные и письменные тексты (описание, рассуждение, повествование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ить небольшие публичные выступл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овместная деятельность (сотрудничество)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ремиться к объединению усилий, эмоциональной эмпатии в ситуациях совместного восприятия, исполнения музык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ветственно выполнять свою часть работы; оценивать свой вклад в общий результат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autoSpaceDE w:val="false"/>
        <w:spacing w:before="70" w:after="0"/>
        <w:ind w:left="180" w:right="230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3. Овладение универсальными регулятивными действиям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организация: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autoSpaceDE w:val="false"/>
        <w:spacing w:lineRule="auto" w:line="268" w:before="72" w:after="0"/>
        <w:ind w:left="180" w:right="360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контроль: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autoSpaceDE w:val="false"/>
        <w:spacing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autoSpaceDE w:val="false"/>
        <w:spacing w:before="166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учающиеся, освоившие основную образовательную программу по предмету «Музыка»:</w:t>
      </w:r>
    </w:p>
    <w:p>
      <w:pPr>
        <w:sectPr>
          <w:type w:val="nextPage"/>
          <w:pgSz w:w="11906" w:h="16838"/>
          <w:pgMar w:left="666" w:right="674" w:gutter="0" w:header="0" w:top="298" w:footer="0" w:bottom="3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интересом занимаются музыкой, любят петь, играть на доступных музыкальных инструментах,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ют слушать серьёзную музыку, знают правила поведения в театре, концертном зал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знательно стремятся к развитию своих музыкальных способност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меют опыт восприятия, исполнения музыки разных жанров, творческой деятельности в различных смежных видах искусств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 уважением относятся к достижениям отечественной музыкальной культур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ятся к расширению своего музыкального кругозор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2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«Музыка в жизни человек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требносте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 «Народная музыка России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на слух и называть знакомые народные музыкальные инструмен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руппировать народные музыкальные инструменты по принципу звукоизвлечения: духовые, ударные, струнны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принадлежность музыкальных произведений и их фрагментов к композиторскому или народному творчеств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манеру пения, инструментального исполнения, типы солистов и коллективов — народных и академически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здавать ритмический аккомпанемент на ударных инструментах при исполнении народной песни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нять народные произведения различных жанров с сопровождением и без сопровождения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sectPr>
          <w:type w:val="nextPage"/>
          <w:pgSz w:w="11906" w:h="16838"/>
          <w:pgMar w:left="666" w:right="662" w:gutter="0" w:header="0" w:top="286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 «Музыкальная грамот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лассифицировать звуки: шумовые и музыкальные, длинные, короткие, тихие, громкие, низкие, высок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изобразительные и выразительные интонации, находить признаки сходства и различия музыкальных и речевых интонац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на слух принципы развития: повтор, контраст, варьирован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значение термина «музыкальная форма», определять на слух простые музыкальные формы — двухчастную, трёхчастную и трёхчастную репризную, рондо, вари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180" w:right="44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«Классическая музык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на слух произведения классической музыки, называть автора и произведение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нительский соста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нять (в том числе фрагментарно, отдельными темами) сочинения композиторов-классиков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характеризовать выразительные средства, использованные композитором для созда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узыкального образ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«Духовная музык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характер, настроение музыкальных произведений духовной музыки, характеризовать её жизненное предназначен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нять доступные образцы духовной музык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«Музыка народов мир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на слух и исполнять произведения народной и композиторской музыки других стран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2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«Музыка театра и кино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и называть особенности музыкально-сценических жанров (опера, балет, оперетта, мюзикл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sectPr>
          <w:type w:val="nextPage"/>
          <w:pgSz w:w="11906" w:h="16838"/>
          <w:pgMar w:left="666" w:right="666" w:gutter="0" w:header="0" w:top="298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одуль «Современная музыкальная культура»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меть представление о разнообразии современной музыкальной культуры, стремиться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ширению музыкального кругозор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.);</w:t>
      </w:r>
    </w:p>
    <w:p>
      <w:pPr>
        <w:pStyle w:val="Normal"/>
        <w:autoSpaceDE w:val="false"/>
        <w:spacing w:lineRule="exact" w:line="220" w:before="0" w:after="9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666" w:right="928" w:gutter="0" w:header="0" w:top="3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before="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348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30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Репертуар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 деятельност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для слуш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для п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л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узицирования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 Классическая музыка</w:t>
            </w:r>
          </w:p>
        </w:tc>
      </w:tr>
      <w:tr>
        <w:trPr>
          <w:trHeight w:val="476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8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ус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композиторы-класс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. В. Рахманинов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Вокализ», Втор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нцерт для фортепиано с оркестром (начал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есёлая песенка Музыка А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Ермолова, слова В. Борисо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ворчеств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дающихс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мпозиторов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тдельными фактами из их биографии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ушание музыки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рагмен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окальных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альных, симфоническ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чинений.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ных образов (картины природы, народной жизн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тории и т. д.)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ст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разов, музыкально-выраз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едств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Наблюдение за развитием музыки. Определение жанра, формы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://school-collection.edu.ru/catalog/ https://media.prosv.ru/content/item/8091/</w:t>
            </w:r>
          </w:p>
        </w:tc>
      </w:tr>
      <w:tr>
        <w:trPr>
          <w:trHeight w:val="340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ок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изведения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нении хоров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ллективов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кадемического ансамбля песни и пляс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оссийской Армии имени А. Александрова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осударствен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кадемического русского народного хора п/у А. В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вешникова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осударствен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кадемического русского народного хора им. М. Е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ятницкого; Больш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детского хора имени В. С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пова и 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есёлая песенка Музыка А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Ермолова, слова В. Борисо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анрами вокальной музыки. Слушание вока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извед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мпозиторо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лассиков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323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имфоническ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. Шуберт. «Аве Мария»; Л. ван Бетховен. «Лунная соната», «К Элизе»; К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бюсси. ««Лунный свет»(из «Бергамас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юиты»); А. Моцарт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Турецкое рондо», Симфония № 40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аленькая ночная серена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есёлая песенка Музыка А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Ермолова, слова В. Борисо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имфоническ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ркестра, группами инструмент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на слух тембр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имфоническ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кестра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рагмен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имфон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узыки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«Дирижирование»оркестром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61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нструмент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изведения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нении хоров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ллективов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кадемического ансамбля песни и пляс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оссийской Армии имени А. Александрова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осударствен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кадемического русского народного хора п/у А. В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вешникова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осударствен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кадемического русского народного хора им. М. Е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ятницкого; Больш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детского хора имени В. С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пова и д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Это для на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 Тамары Попатенко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ова М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аписов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анрами камерной инструментальной музыки. Слушание произвед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мпозиторо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лассик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мплекс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раз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едств. Опис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воего впечатления от восприятия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икторина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ление словаря музыка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жанров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естирование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246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ограмм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Это для на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 Тамары Попатенко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ова М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Лаписов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извед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грамм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и. Обсуждение музыкаль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раза, музыкальных средств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мпозитором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исование образ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грамм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узыки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46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Музыка театра и кино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59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419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Балет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Хореография —искусство танц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. И. Чайковский Балет«Лебединое озеро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(«Русский танец»), Опера«Евгений Онегин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(«Полонез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Евг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тичкин. Автор стихов: Михаил Пляцковский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казки гуляют по свету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смотр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идеозаписей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 нескольки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яркими сольны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омерами и сценами из балетов русских композитор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икторина на знание балетной музыки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окализаци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пев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ых те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итм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артитуры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ккомпанемента к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рагменту балетной музыки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2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ера. Главные герои и номера опер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пектак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пера М. И. Глинки«Руслан и Людмила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Евг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тичкин. Автор стихов: Михаил Пляцковский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казки гуляют по свету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рагментов опер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а музы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льной партии, роли и выраз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едств оркестрового сопровождения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ембрами голо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перных певцов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сво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ерминологии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вучащие тесты и кроссворды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оверку знаний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узыкальная грамота</w:t>
            </w:r>
          </w:p>
        </w:tc>
      </w:tr>
      <w:tr>
        <w:trPr>
          <w:trHeight w:val="13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нтервал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. ван Бетховен «Сурок»; Й. Гайдн «Мы дружим с музыкой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33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урок”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. Гете, Муз. Л.В.Бетхове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своение понятия«интервал». Анализ ступеневого состава мажорной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инорной гамм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(тон-полутон)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Музыка в жизни человека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5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457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расо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 вдохнов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. И. Чайковский. "Вальс цветов"; М. П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соргский. «Картинки с выставки»; Музыка к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раме Г. Ибсена «Пер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Гюнт» ("Утро"); А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ивальди. Цикл концертов для скрипки соло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рунного квинтета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ргана и чембало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Времена года» («Весна»,«Зима»); А. Варламов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Горные вершины» (сл. М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10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рмонтова)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. Глинка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Патриотическая песня»(сл. А. Машистова); С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окофьев. Кантат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Александр Невский»(Ледовое побоище); П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Чайковский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оржественная увертюра«1812 год»;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урок”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. Гете, Муз. Л.В.Бетховен«Добрая мо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ама» </w:t>
            </w:r>
          </w:p>
          <w:p>
            <w:pPr>
              <w:pStyle w:val="Normal"/>
              <w:autoSpaceDE w:val="false"/>
              <w:spacing w:lineRule="auto" w:line="228" w:before="212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уз. В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Гаврилин Сл. А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Шульг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 с учителем о значении красоты и вдохновения в жизни человека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музык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центрация на её восприятии, своё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нутренн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стоянии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Народная музыка России</w:t>
            </w:r>
          </w:p>
        </w:tc>
      </w:tr>
      <w:tr>
        <w:trPr>
          <w:trHeight w:val="224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казки, мифы и леге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ылинные наигрыши;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“Былина о Добрын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икитиче” (“То не белая береза к зем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лонится…”); М. И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линка. Песня Баяна “Дела давно минувших дней…”(из оперы «Руслан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юдмила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Добрая моя мама» </w:t>
            </w:r>
          </w:p>
          <w:p>
            <w:pPr>
              <w:pStyle w:val="Normal"/>
              <w:autoSpaceDE w:val="false"/>
              <w:spacing w:lineRule="auto" w:line="232" w:before="21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уз. В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аврилин Сл. А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Шульг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анерой сказывания нараспев. Слушание сказок, былин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эпических сказаний, рассказываем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распев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смотр фильмов, мультфильмов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зданных на основе былин, сказаний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342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Жанр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узыкального фолькл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лясовые наигрыши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Камаринская», «Светит месяц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ща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асленица!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ус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ародная пес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ение на слух контрастных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льклор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анров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лыбельна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рудова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ирическа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лясовая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ст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ипичных элементов музыкального языка (темп, ритм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елодия, динамика и др.), соста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нителей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246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род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зд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ожиночные (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жиночные) песни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аклички зимы, зимние посиделки, Рождество и колядова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ождественские гадания.«Проводы масленицы» из оперы Н.А. Римског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рсакова «Снегурочка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есенние заклички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астушьи наигрыши.</w:t>
            </w:r>
          </w:p>
          <w:p>
            <w:pPr>
              <w:pStyle w:val="Normal"/>
              <w:autoSpaceDE w:val="false"/>
              <w:spacing w:lineRule="auto" w:line="232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Егорьевские песн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ща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асленица!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ус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ародная пес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здничны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ычаями, обрядами, бытовавшими ранее и сохранившимис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егодня у различных народносте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оссий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едерации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451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Фольклор народов Росс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дыгейский танец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Исламей»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алакирев,Исполнитель: Симфонический оркестр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дыгейский танец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Исламей», музы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родная,Исполнитель: Оркестр народ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нструментов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Ээҗин дун»,калмыцкая народная пес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Бояре, а мы к вам пришл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собенностями музыкального фольклор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родносте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оссий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едерации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ных черт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ст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ипичных элементов музыкального языка (ритм, лад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тонации)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учивание песен, танцев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мпровизац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итмическ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ккомпанементов на удар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нструментах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44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15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льклор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ворчеств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офессиональных музыкан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. А. Балакирев "Заиграй, моя волынка"; Н. А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имский-Корсаков "Как за речкою, да за Дарьею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Бояре, а мы к вам пришл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 с учителем о значени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ольклористики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 учебных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пулярных текстов о собирателя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ольклора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узыкальная грамота</w:t>
            </w:r>
          </w:p>
        </w:tc>
      </w:tr>
      <w:tr>
        <w:trPr>
          <w:trHeight w:val="265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ента​тон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. Эшпай «Татар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анцевальная песня», М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ухвергер «Китайская песенка», А. Эшпай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Напев»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арийская народная песня«Мельница» (минор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ентатоника)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усская народная песн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дорийский лад)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. Шамсутдинов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Скворец» (мажор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нтатони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Юр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ерижников —"Семь нот"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альных произвед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нение песен, написанных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нтатонике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03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ональность. Гам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узыкальное приветствие«Прозвенел звонок», песня«Чтоб выучиться пению», музыкальные попевки про нотный стан, скрипичный ключ и ноты, песня «Звуки музыки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Юр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ерижников —"Семь нот"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пределение на слух устойчивых звук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гра «устой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еустой». П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пражнений — гамм с названием нот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слеживание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отам. Осво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нятия «тоника»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пражнение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опевание неполной музыкальной фразы до тоники «Закончи музыкаль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фразу»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13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нтервал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. Чайковский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ортепианный цикл«Времена года» («На тройке», «Баркарола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Юр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ерижников —"Семь нот"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своение понятия«интервал». Анализ ступеневого состава мажорной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инорной гамм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(тон-полутон)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узыка народов мира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361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авказ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елодии и рит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Колыбельная» и «Русская пляска» из балета «Гаянэ»А. Хачатурян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Азербайджанский танец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азербайджанская народная песня«Цыпля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собенностя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ольклора народов других стран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ных черт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ипичных элементов музыкального языка (ритм, лад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тонации)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тонаций, жанров, ладов, инструментов других народов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льклорны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ментами народов России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лассическая музыка</w:t>
            </w:r>
          </w:p>
        </w:tc>
      </w:tr>
      <w:tr>
        <w:trPr>
          <w:trHeight w:val="26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8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нструмент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. Сен-Санс. Концерт для виолончели с оркестром №1; Й. Гайдн. Концерт № 1 для виолончели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ркест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азербайджанская народная песня«Цыпля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анрами камерной инструментальной музыки. Слушание произвед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мпозиторо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лассиков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мплекс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раз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редств. Описание своего впечатления от восприятия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17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8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4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астерств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сполн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. А. Римский-Корсаков.“Океан-море синее” (из оперы «Садко»); П. И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Чайковский. «Песнь жаворонка» (из цикла«Времена года»); Й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айдн. Симфония № 103 (фина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з чего же…</w:t>
            </w:r>
          </w:p>
          <w:p>
            <w:pPr>
              <w:pStyle w:val="Normal"/>
              <w:autoSpaceDE w:val="false"/>
              <w:spacing w:lineRule="auto" w:line="249" w:before="212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. Юрия Чичко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.Яко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елемск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Дискуссия на тему«Композитор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нитель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ушатель»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50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9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Дузовная музыка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9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есни верующ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. Сидельников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уховный концерт № 1 П. Чесноков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«Д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справится молитва моя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Вербочки»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екст песни А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л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смотр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документального фильма о значении молитвы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2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3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1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узыкальная грамота</w:t>
            </w:r>
          </w:p>
        </w:tc>
      </w:tr>
      <w:tr>
        <w:trPr>
          <w:trHeight w:val="207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узыкальный язы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. Шуберт. «Аве Мария»; Л. ван Бетховен. «Лунная соната», «К Элизе»; К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бюсси. ««Лунный свет»(из «Бергамас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юиты»); А. Моцарт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Турецкое рондо», Симфония № 40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аленькая ночная серена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Вербочки»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екст песни А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л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элемента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ого языка, специальны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ерминами,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означением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отной записи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99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итм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исунки в размере 6/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. Шуберт. «Аве Мария»; Л. ван Бетховен. «Лунная соната», «К Элизе»; К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бюсси. ««Лунный свет»(из «Бергамас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юиты»); А. Моцарт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Турецкое рондо», Симфония № 40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аленькая ночная серена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з чего же…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. Юрия Чичко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.Яко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елемск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не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мпровизация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мощью звучащих жестов (хлопк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шлепки, притопы) и/или удар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ов. Игра«Ритмическое эхо», прохлопыв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итма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итмически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арточкам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говарив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итмослогами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учивание, исполнение на удар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ах ритм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артитуры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1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лассическая музыка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476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Европейские композиторы-класс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. Шуберт. «Аве Мария»; Л. ван Бетховен. «Лунная соната», «К Элизе»; К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бюсси. ««Лунный свет»(из «Бергамас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юиты»); А. Моцарт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Турецкое рондо», Симфония № 40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аленькая ночная серена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з чего же…</w:t>
            </w:r>
          </w:p>
          <w:p>
            <w:pPr>
              <w:pStyle w:val="Normal"/>
              <w:autoSpaceDE w:val="false"/>
              <w:spacing w:lineRule="auto" w:line="249" w:before="212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. Юрия Чичко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.Яко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елемск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ворчеств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дающихс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мпозиторов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тдельными фактами из их биографии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ушание музыки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рагмен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окальных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альных, симфоническ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чинений.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ных образов (картины природы, народной жизн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тории и т. д.)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ст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разов, музыкально-выраз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едств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Наблюдение за развитием музыки. Определение жанра, формы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150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ограмм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Утро» Грига из музыки к драме Ибсена «Пер Гюнт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. Шуман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«Небывалая стран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чи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ебольш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иниатюр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вокальные ил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аль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мпровизации)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заданной программе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259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имфоническ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right="57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. И. Чайковский "Детский альбом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. Шуман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«Небывалая стран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имфоническ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ркестра, группами инструмент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ение на слух тембр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мен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имфоническ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кестра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икторина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14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ок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Жаворонок» Глинки;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Благославляю вас, леса»А. Толстой; «Звонч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жаворонка пенье» Н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имского-Корсакова;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Моя Россия» Г. Струве, с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ловьевой 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Моя Россия» Г. Струве, сл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ловьевой 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накомств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анрами вокальной музыки. Слушание вока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изведен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мпозиторо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лассиков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47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нструмент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.И. Чайковский. Концерт№ 1 для фортепиано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кестром. 3-я час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(фрагмент). «Веснянка» -украинская народ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сн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Моя Россия» Г. Струве, сл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ловьевой 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узыкальная викторина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естирование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4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астерств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сполн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юита «Шутка» Бах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имфония №40 Моцарт,«Патетическая соната»Бетховен, «Утро» Гри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Моя Россия» Г. Струве, сл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ловьевой 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Дискуссия на тему«Композитор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нитель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лушатель»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1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узыкальная грамота</w:t>
            </w:r>
          </w:p>
        </w:tc>
      </w:tr>
      <w:tr>
        <w:trPr>
          <w:trHeight w:val="207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2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провожд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 П.И. Чайковский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Апрель – Подснежник («Времена года»)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Песнь жаворонка» (из цикла «Времена года»);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Неприятность эту м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реживём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 Борис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авельева, слова Аркадия Хай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стейш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элемен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льной формы: вступле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аключе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оигрыш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остав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гляд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рафической схемы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173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2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узыкальная фор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митрий Борисович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абалевский –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Кавалерийская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етр Ильич Чайковский–«Неаполитан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сенка»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Бетховен – «Веселая, грустная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Неприятность эту м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реживём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а Борис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авельева, слова Аркадия Хай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изведений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пределение формы их строения на слух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ставл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глядной буквенной или граф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хемы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одуль 1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Современная музыкальная культура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1970"/>
        <w:gridCol w:w="1296"/>
        <w:gridCol w:w="1262"/>
        <w:gridCol w:w="804"/>
        <w:gridCol w:w="1596"/>
        <w:gridCol w:w="1118"/>
        <w:gridCol w:w="2750"/>
      </w:tblGrid>
      <w:tr>
        <w:trPr>
          <w:trHeight w:val="43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3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овременные обработк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классической музы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«Токката и фуга» И. С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Баха в н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нтерпретации Ванессы Мэй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. Вивальди из цикл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Времена года» «Лето" в аранжировке Янн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рисомаллиса под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азванием «Шторм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ение музыки классической и её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врем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работки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лушание обработок класс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узыки, срав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х с оригиналом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сужд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мплекс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раз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едств, наблюдение за изменение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а музыки.; Вокаль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лассических тем в сопровождени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времен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итмизован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ккомпанемента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естирование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media.prosv.ru/content/item/8091/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0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УРОЧНОЕ ПЛАНИРОВАНИЕ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6"/>
        <w:gridCol w:w="734"/>
        <w:gridCol w:w="1620"/>
        <w:gridCol w:w="1668"/>
        <w:gridCol w:w="1164"/>
        <w:gridCol w:w="1646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ворчество выдающихс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ечественных композитор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оркестр.Симфони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имфоническая карт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Жанры камер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нструментальной музыки: этюд, пьес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исование образ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граммной музы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Хореография — искусство танц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менитые оперные певц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43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нятие музыкаль- ного интервала. Тон, полутон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нсонансы: терция, кварта, квинта, секста, октав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узыка — возможнос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месте пережи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дохновение, наслаждаться красо- той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обое состояние —вдохновение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ногообразие жанров народных песе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Жанры музыкального фольк-л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родные праздни- 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6"/>
        <w:gridCol w:w="734"/>
        <w:gridCol w:w="1620"/>
        <w:gridCol w:w="1668"/>
        <w:gridCol w:w="1164"/>
        <w:gridCol w:w="1646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традиции, особенности народной музыки республик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оссийской Федер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обирател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фольклора.Народные мелодии в  обработке композитор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ентатоника  —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ятиступенный лад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спространённый у  многих нар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оника, тональность.Знаки при ключе.Мажор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инор- ные тональ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он, полутон. Консонан- сы: терция, кварта, квинта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екста, окта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Композиторы и музыканты-исполнители Грузи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рмении, Азербайджа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Близость музы- каль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культуры этих стран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оссийски- ми республиками Северного Кавказ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льбом. Цикл.Сюита. Соната.Кварт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ворчество выдаю- щихся исполните- лей  — певцов, инструменталистов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ирижёр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ерватория, филармон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есни верующих.Молитва, хорал, песнопение, духовный сти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итмические рисунки в размере 6/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7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6"/>
        <w:gridCol w:w="734"/>
        <w:gridCol w:w="1620"/>
        <w:gridCol w:w="1668"/>
        <w:gridCol w:w="1164"/>
        <w:gridCol w:w="1646"/>
      </w:tblGrid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узыкальные шедевры, известные на весь мир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узыка.Программ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звание, известный сюжет, литератур- ный эпиграф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провождение Вступление, заклю- чение, проигры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форма.Двухчастная, трёх-частная и трёхчаст- ная репризная форм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онд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808" w:hRule="exac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97" w:before="346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БЯЗАТЕЛЬНЫЕ УЧЕБНЫЕ МАТЕРИАЛЫ ДЛЯ УЧЕНИ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узыка. 3 класс /Критская Е.Д., Сергеева Г.П., Шмагина Т.С., Акционерное общество «Издательство«Просвещение»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300" w:before="262" w:after="0"/>
        <w:ind w:right="489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media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prosv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cont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ite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8091/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 w:before="264" w:after="0"/>
        <w:ind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media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prosv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cont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ite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8091/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408" w:before="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ОРУДОВАНИЕ ДЛЯ ПРОВЕДЕНИЯ ПРАКТИЧЕСКИХ РАБОТ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DejaVu Serif">
    <w:altName w:val="MS Gothic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MS Gothic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48:00Z</dcterms:created>
  <dc:creator>python-docx</dc:creator>
  <dc:description>generated by python-docx</dc:description>
  <cp:keywords/>
  <dc:language>en-US</dc:language>
  <cp:lastModifiedBy>USER</cp:lastModifiedBy>
  <dcterms:modified xsi:type="dcterms:W3CDTF">2024-12-01T08:14:00Z</dcterms:modified>
  <cp:revision>8</cp:revision>
  <dc:subject/>
  <dc:title/>
</cp:coreProperties>
</file>