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9540" cy="891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 xml:space="preserve"> «Разговоры</w:t>
        <w:tab/>
        <w:t>о</w:t>
        <w:tab/>
        <w:t xml:space="preserve">важном» 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3"/>
      <w:bookmarkStart w:id="3" w:name="_bookmark2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sectPr>
          <w:type w:val="continuous"/>
          <w:pgSz w:w="11906" w:h="16838"/>
          <w:pgMar w:left="1000" w:right="700" w:gutter="0" w:header="0" w:top="760" w:footer="574" w:bottom="82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0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8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</w:r>
      <w:bookmarkStart w:id="7" w:name="_GoBack"/>
      <w:bookmarkEnd w:id="7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1–2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а не только кажд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 ребёнку возможность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рол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ов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?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ш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шь?»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е-путеше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е-соревновании)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адыва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ов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не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чества гражданина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вь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ому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пособность</w:t>
              <w:tab/>
            </w:r>
            <w:r>
              <w:rPr>
                <w:spacing w:val="-1"/>
                <w:sz w:val="28"/>
                <w:szCs w:val="28"/>
              </w:rPr>
              <w:t>любоваться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ч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в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зн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В каких местах России т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соревнов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Родины от фашизма. Зо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г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ц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траш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ортрета Зо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й школьниц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й 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ть», «Дл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ей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ри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и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жой зем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хоти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дим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е заботы 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вет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ажнейш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системы в наш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ор; </w:t>
            </w:r>
            <w:r>
              <w:rPr>
                <w:spacing w:val="-1"/>
                <w:sz w:val="28"/>
                <w:szCs w:val="28"/>
              </w:rPr>
              <w:t xml:space="preserve">справедливость,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четверостиший о Родин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деятельности однокласс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нал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о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кавички»: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?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аривать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е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ща?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й любимый кино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бойцов спецназа, спортивные трениров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  посвящен    праздник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любви к Родине: объединение людей в те времена, когда Родина нуждается в защите. Чувство гордости за подвиги граждан земли русской в 1612 год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 и Пожарский – герои, создавшие народное ополчение для борьбы с иноземными захватчик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лаката, посвященного Дню народного единства. Обсуждение: «Почему на плакате изображены эта два человека? Какие события связаны с Мининым и Пожарским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ллюстративным материалом: кем были Минин и Пожарский? Интерактивное задание: рассмотрите портреты Минина и Пожарского, опишите их внешний вид, одежду, выражение 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событиях 1612 года. Беседа: Что такое ополчени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чение 1612 года и 1941 года (рассказ учителя с иллюстративн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дравить маму в ее праздник – День матер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д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л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, работает, растит дет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 – это отчий дом, род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ы – все, что относитс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ится,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с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цветан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 класса: «Мы вме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 И. Федор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я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елит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еани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вропы»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грамотност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а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жаз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ева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)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новые самолеты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портивная стра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дети, и взрослые любят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</w:t>
              <w:tab/>
              <w:t>профессии. Вспомним великие семьи цирковых артистов: семья Запашных; семья Кантемировых. Знаменитый «Уголок Дурова» и его основател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лоун Ю. Никулин. Первая</w:t>
              <w:tab/>
              <w:t>женщина-укротительница</w:t>
              <w:tab/>
              <w:t>тигров Ю. Бугримо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цирковое представление и «Песенки о цирке». Беседа: «Любите ли вы цир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зови цирковую профессию (соедини фото с названием цирковых профессий). (Например, воздушный гимнаст, клоун, укротитель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знакомство с великими цирковыми семьями и цирковыми артистами. Описание их цирковой деятель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-аппликацию «Цирк! Цирк! Цирк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Гоголя и Пушк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м семейном дре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– День детских общественных организаций. Что такое</w:t>
              <w:tab/>
              <w:t>общественная организация? Чем занимаются общественная организация (общественное</w:t>
              <w:tab/>
              <w:tab/>
              <w:t>движение)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</w:t>
              <w:tab/>
              <w:t>безопасности», «Зеленая планет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 наше участие в общественном движении детей и молодеж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оздравление всех школьников с Днем детских общественных организац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ем занимаются общественные организации «Школа безопасности», «Зеленая плане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на основе воображаемой ситуации: если бы мы были членом одной из этих организаций, чем мы мне хотелось заниматьс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иалог: составим поздравление с Днем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Детство Саши Пушкина – влияние бабушки и ня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казок поэта, схожие с народными сказ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 языка в поэзии А.С. Пушкина, использование разговорной реч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А.С. Пушкин «Няне». Беседа: «Какие строки стихотворения говорят об отношении поэта к своей ня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Непомнящего «Детство Пушкина». Разыгрывание сцен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- Еще, нянюшка, еще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я: - Поздно, голубчик Александр Сергеевич, спать пора… Ну да ладно, слушай еще. У моря-лукоморья стоит дуб, а на том дубу золотые цепи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ти иллюстрацию к сказке А.С. Пушкина со строчками из текста сказ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отрывков из сказок А.С. Пушкина: диалог в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5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hyperlink" Target="https://razgovor.edsoo.ru/?year=2023" TargetMode="External"/><Relationship Id="rId43" Type="http://schemas.openxmlformats.org/officeDocument/2006/relationships/hyperlink" Target="https://razgovor.edsoo.ru/?year=2023" TargetMode="External"/><Relationship Id="rId44" Type="http://schemas.openxmlformats.org/officeDocument/2006/relationships/hyperlink" Target="https://razgovor.edsoo.ru/?year=2023" TargetMode="External"/><Relationship Id="rId45" Type="http://schemas.openxmlformats.org/officeDocument/2006/relationships/footer" Target="footer7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7:27:00Z</dcterms:created>
  <dc:creator>Ирина Парфёнова</dc:creator>
  <dc:description/>
  <cp:keywords/>
  <dc:language>en-US</dc:language>
  <cp:lastModifiedBy>TeeN</cp:lastModifiedBy>
  <dcterms:modified xsi:type="dcterms:W3CDTF">2023-10-22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